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ՀՀԱՄՄՀ ՋՎՍԱՄ-ԳՀԱՊՁԲ-23/1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Ջանֆիդա գյուղի «Վազգեն Սարգսյանի անվան մանկապարտեզ» ՀՈԱԿ-ի շենքում տեղի ունեցավ սննդամթերքի ձեռքբերման նպատակով կազմակերպված ՀՀԱՄՄՀ ՋՎՍԱՄ-ԳՀԱՊՁԲ-23/1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դեկտեմբերի 29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90"/>
        <w:gridCol w:w="1624"/>
        <w:gridCol w:w="1947"/>
        <w:gridCol w:w="2003"/>
        <w:gridCol w:w="2763"/>
      </w:tblGrid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ղ, կերակրի, ման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ևածաղկի ձե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զ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նա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րձր տեսակի ցորենի ալյու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րինձ երկարավու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զ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եյ,ս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թվասե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Խնձո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թնաշո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ղամ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նաչ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ագ, սերուցքայի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ամել մրգային միջուկո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միր լոբ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տոֆի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ի փափկամիս, պաղեցրա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կի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ևանի հացի գործարան» ՓԲ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այիկ Հովհաննիս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ընդ Մոր» ՓԲ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նդկ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ծու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կարո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րգահյու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արին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աքարավա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լոռ, ամբողջակա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ս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նիր լոռ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Ջե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ոխ գլուխ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վարի միս փափ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ոմատի մած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սույն գնման ընթացակարգին մասնակցության հայտով Հավելված 2-ով 33-րդ չափաբաժնի մասով գնային առաջարկի արժեք և ավելացված արժեքի հարկ սյունակներում տառերով և թվերով նշված գումարների միջև առկա է անհամապատասխանություն, և տառերով ու թվերով նշված գումարներից որևէ մեկի հանրագումարը չի համապատասխանում ընդհանուր գնի սյունակում տառերով նշված գումարին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որեն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աղցր թխվածքաբլի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ևանի հացի գործարան» ՓԲ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դրամ</w:t>
      </w:r>
    </w:p>
    <w:tbl>
      <w:tblPr>
        <w:tblW w:w="101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00"/>
        <w:gridCol w:w="3581"/>
        <w:gridCol w:w="1643"/>
        <w:gridCol w:w="2517"/>
      </w:tblGrid>
      <w:tr>
        <w:trPr>
          <w:trHeight w:val="45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,562.5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8,6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9,566.7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,166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1,875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3,7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,33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17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5,775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,875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3,333.3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07,2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8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ևանի հացի գործարան» ՓԲ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71,3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6,433.3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5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8,541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2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2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,84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7,33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5,166.7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,635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12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,13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ևանի հացի գործարան» ՓԲ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5,833.33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</w:t>
      </w:r>
      <w:r>
        <w:rPr>
          <w:rFonts w:cs="GHEA Grapalat" w:ascii="GHEA Grapalat" w:hAnsi="GHEA Grapalat"/>
          <w:sz w:val="20"/>
          <w:lang w:val="af-ZA"/>
        </w:rPr>
        <w:t>ելու համար կիրառված չափանիշ՝ բավարար գնահատված հայտ ներկայացրած մասնակիցներից նվազագույն գնային առաջարկ ներկայացրած մասնակցի ընտրություն։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«Գնումների մասին» ՀՀ օրենքի 10-րդ հոդվածի 3-րդ մասով սահմանված պահանջների համաձայն` անգործության ժամկետ է սահմանվում պայմանագիր կնքելու որոշման մասի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ՀՀԱՄՄՀ ՋՎՍԱՄ-ԳՀԱՊՁԲ-23/1 ծածկագրով գնահատող հանձնաժողովի քարտուղար Մարիա Ղազարյան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՝ </w:t>
      </w:r>
      <w:r>
        <w:rPr>
          <w:rFonts w:cs="GHEA Grapalat" w:ascii="GHEA Grapalat" w:hAnsi="GHEA Grapalat"/>
          <w:i/>
          <w:iCs/>
          <w:lang w:val="af-ZA"/>
        </w:rPr>
        <w:t>+374 9</w:t>
      </w:r>
      <w:r>
        <w:rPr>
          <w:rFonts w:cs="GHEA Grapalat" w:ascii="GHEA Grapalat" w:hAnsi="GHEA Grapalat"/>
          <w:i/>
          <w:iCs/>
          <w:lang w:val="hy-AM"/>
        </w:rPr>
        <w:t>99066056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>Էլ. փոստ՝ info@epromotion.am</w:t>
      </w:r>
    </w:p>
    <w:p>
      <w:pPr>
        <w:pStyle w:val="BodyTextIndent3"/>
        <w:spacing w:before="0" w:after="240"/>
        <w:ind w:firstLine="709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Ջանֆիդա գյուղի «Վազգեն Սարգսյանի անվան մանկապարտեզ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12-27T16:55:00Z</cp:lastPrinted>
  <dcterms:modified xsi:type="dcterms:W3CDTF">2023-01-05T15:00:00Z</dcterms:modified>
  <cp:revision>124</cp:revision>
  <dc:subject/>
  <dc:title>Ð²Úî²ð²ðàôÂÚàôÜ ´²ò  ÀÜÂ²ò²Î²ðàì  ÜàôØ   Î²î²ðºÈàô  Ø²êÆÜ</dc:title>
</cp:coreProperties>
</file>